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кл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Пискловского сельского поселения (ОГРН 1027401636052, ИНН 7430000397), юридический адрес и фактический адрес: 456579, Челябинская область, Еткульский район, с. Писклово, ул. Советская, д. 3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Пискловского сельского поселения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Писклов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Писклов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Писклов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Пискловского сельского поселения в регистрирующем органе председателя ликвидационной комиссии Селезневу Светлану Александровну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Писклов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Писклов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                 Ю. В. Кузьменков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3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Пискло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09"/>
        <w:gridCol w:w="425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елезнева Светлана Александровна 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иницына Татьяна Викторовна 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3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искл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Писклов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Пискловского сельского 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Писклов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Писклов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Пискл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Писклов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Писклов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Писклов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Писклов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Пискл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Пискл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Пискл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Писклов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Пискл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Пискл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Пискл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Пискл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Пискл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Пискл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Пискл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Писклов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Пискл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2:00Z</dcterms:created>
  <dc:creator>press03</dc:creator>
  <dc:description/>
  <cp:keywords/>
  <dc:language>en-US</dc:language>
  <cp:lastModifiedBy>Иван Гусельщиков</cp:lastModifiedBy>
  <cp:lastPrinted>2025-09-25T12:16:00Z</cp:lastPrinted>
  <dcterms:modified xsi:type="dcterms:W3CDTF">2025-11-25T05:52:00Z</dcterms:modified>
  <cp:revision>50</cp:revision>
  <dc:subject/>
  <dc:title/>
</cp:coreProperties>
</file>